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№______                                  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Комплексные меры по пропаганде здорового образа жизни (профилактика наркомании, токсикомании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городе Нижневартовске на 2016 - 2020 годы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Ы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09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меры по пропаганде здорового образа жизни (профилактика наркомании, токсикомании) в городе Нижневартовске на 2016 - 2020 годы" (далее – Программа).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исполнитель   муниципальной программы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общественной безопасности администрации города. 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образования администрации города; управление культуры администрации города; управление по физической культуре и спорту администрации города; управление по социальной и молодежной политике администрации города; отдел анализа общественного мнения администрации города; пресс-служба администрации города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автономное учреждение города Нижневартовс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 развития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е автономное учреждение дополнительного образования города Нижне-вартов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 детского творч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е бюджетное учреждение  "Библиотечно-информационная система"; муниципальное бюджетное учреждение "Дворец искусств"; муниципальное автономное  учреждение дополнительного образования города Нижневартовска "Детская школа искусств №1"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дополнительного образования города Нижневартовска "Детская школа искусств №2"; муниципальное автономное учреждение дополнительного образования города Нижневартовска "Детская музыкальная школ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.Ю.Д.Кузнецова"; муниципа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номное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чреждение дополнительного образования города Нижневартовска "Детская школа искусств №3";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муниципальное автономное учреждение города Нижневартовска «Молодежный центр»; муниципальное автономное образовательное учреждение дополнительного образования детей "Специализированная детско-юношеская школа олимпийского резерва по игровым видам спорта имени Алексея Михайловича Беляева"; муниципальное бюджетное учреждение "Центр технических и прикладных видов спорта "Юность Самотлора"; муниципальное бюджетное образовательное учреждение дополнительного образования детей "Детско-юношеская  спортивная школа "Феникс";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муниципальное бюджетное учреждение дополнительного образования </w:t>
            </w:r>
            <w:r>
              <w:rPr>
                <w:sz w:val="28"/>
                <w:szCs w:val="28"/>
                <w:lang w:val="ru-RU"/>
              </w:rPr>
              <w:t>"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Центр детского  и юношеского технического творчества </w:t>
            </w:r>
            <w:r>
              <w:rPr>
                <w:sz w:val="28"/>
                <w:szCs w:val="28"/>
                <w:lang w:val="ru-RU"/>
              </w:rPr>
              <w:t>"</w:t>
            </w:r>
            <w:r>
              <w:rPr>
                <w:color w:val="000000"/>
                <w:sz w:val="28"/>
                <w:szCs w:val="28"/>
                <w:lang w:val="ru-RU"/>
              </w:rPr>
              <w:t>Патриот</w:t>
            </w:r>
            <w:r>
              <w:rPr>
                <w:sz w:val="28"/>
                <w:szCs w:val="28"/>
                <w:lang w:val="ru-RU"/>
              </w:rPr>
              <w:t>".</w:t>
            </w:r>
          </w:p>
        </w:tc>
      </w:tr>
      <w:tr>
        <w:trPr>
          <w:trHeight w:val="194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 муниципальной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условий для приостановления роста немедицинского потребления наркотиков, поэтапное  сокращение  распространения наркомании и формирование  у населения активных жизненных позиций, пропаган-дирующих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оровый образ жизни.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.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рганизация и развитие первичной профи-лактики, включающей в себя совокупность мероприятий, направленных на предупреждение распространения наркомании, создание положительной информационной и культурной тенденции по формированию антинаркоти-ческого мировоззр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.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действие разработке и внедрению программ и методик по вопросам профилактики употребления психоактивных веществ в системе образования.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еспечение информационно-пропагандистс-кого сопровождения профилактики наркомании, формирование  приоритетов   здорового   образа жизни  у всех социальных групп общества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4.</w:t>
            </w:r>
            <w:r>
              <w:rPr>
                <w:kern w:val="2"/>
                <w:lang w:val="ru-RU"/>
              </w:rPr>
              <w:t xml:space="preserve"> </w:t>
            </w:r>
            <w:r>
              <w:rPr>
                <w:kern w:val="2"/>
                <w:sz w:val="28"/>
                <w:szCs w:val="28"/>
                <w:lang w:val="ru-RU"/>
              </w:rPr>
              <w:t>Совершенствование межведомственного  взаимодействия   в   организации первичной профилактики  наркомании, предупреждение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 xml:space="preserve">правонарушений, связанных с </w:t>
            </w:r>
            <w:r>
              <w:rPr>
                <w:sz w:val="28"/>
                <w:szCs w:val="28"/>
                <w:lang w:val="ru-RU" w:eastAsia="ru-RU"/>
              </w:rPr>
              <w:t>употреблением</w:t>
            </w:r>
            <w:r>
              <w:rPr>
                <w:kern w:val="2"/>
                <w:sz w:val="28"/>
                <w:szCs w:val="28"/>
                <w:lang w:val="ru-RU"/>
              </w:rPr>
              <w:t xml:space="preserve"> наркотиков.</w:t>
            </w:r>
          </w:p>
          <w:p>
            <w:pPr>
              <w:pStyle w:val="Normal"/>
              <w:jc w:val="both"/>
              <w:rPr>
                <w:kern w:val="2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 xml:space="preserve">5.Формирование общественного мнения, ориентированного  на </w:t>
            </w:r>
            <w:r>
              <w:rPr>
                <w:sz w:val="28"/>
                <w:szCs w:val="28"/>
                <w:lang w:val="ru-RU"/>
              </w:rPr>
              <w:t>ведение здорового образа жизни</w:t>
            </w:r>
            <w:r>
              <w:rPr>
                <w:kern w:val="2"/>
                <w:sz w:val="28"/>
                <w:szCs w:val="28"/>
                <w:lang w:val="ru-RU"/>
              </w:rPr>
              <w:t xml:space="preserve"> и негативное отношение</w:t>
            </w:r>
            <w:r>
              <w:rPr>
                <w:kern w:val="2"/>
                <w:lang w:val="ru-RU"/>
              </w:rPr>
              <w:t xml:space="preserve"> </w:t>
            </w:r>
            <w:r>
              <w:rPr>
                <w:kern w:val="2"/>
                <w:sz w:val="28"/>
                <w:szCs w:val="28"/>
                <w:lang w:val="ru-RU"/>
              </w:rPr>
              <w:t>к</w:t>
            </w:r>
            <w:r>
              <w:rPr>
                <w:lang w:val="ru-RU"/>
              </w:rPr>
              <w:t xml:space="preserve"> </w:t>
            </w:r>
            <w:r>
              <w:rPr>
                <w:kern w:val="2"/>
                <w:sz w:val="28"/>
                <w:szCs w:val="28"/>
                <w:lang w:val="ru-RU"/>
              </w:rPr>
              <w:t>немеди-цинскому потреблению наркотиков.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- 2020 годы, программа реализуется в один эта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Объемы и источники финансирования муниципальной 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щий объем финансирования Программы  на весь период 12 984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а 2016 год –  238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а 2017 год –  24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а 2018 год –  2400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а 2019 год –</w:t>
            </w:r>
            <w:r>
              <w:rPr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715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 2020 год –</w:t>
            </w:r>
            <w:r>
              <w:rPr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3080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сточники финансирования Программы - средства бюджета города.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Ожидаемые результаты реализации муниципальной программы и показатели эффективност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.Увеличение до 67% доли несовершеннолетних детей и молодежи в возрасте от 11 до 30 лет, вовлеченных в профилактические мероприятия,</w:t>
            </w:r>
            <w:r>
              <w:rPr>
                <w:sz w:val="28"/>
                <w:szCs w:val="28"/>
                <w:lang w:val="ru-RU"/>
              </w:rPr>
              <w:t xml:space="preserve"> по отношению к общей численности данной категор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Снижение количества несовершеннолетних, приобщающихся к немедицинскому потребле-нию наркотических средств и психоактивных веществ на 50% к базовому значению показателя.</w:t>
            </w:r>
          </w:p>
          <w:p>
            <w:pPr>
              <w:pStyle w:val="Normal"/>
              <w:autoSpaceDE w:val="false"/>
              <w:ind w:firstLine="45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Увеличение до 71% доли детей и подростков школьного возраста, охваченных организован-ными формами досуга  и занятости, в том числе и по месту жительства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Повышение уровня информированности населения о негативных  последствиях немедицинского потребления наркотиков и ориентации общественного мнения за здоровый образ жизни до 89%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Характеристика вопросов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решение которых направлена Програм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а разработана в соответствии с Федеральным законом от 08.01.1998 №3-ФЗ </w:t>
      </w:r>
      <w:r>
        <w:rPr>
          <w:rFonts w:cs="Calibri"/>
          <w:sz w:val="28"/>
          <w:szCs w:val="28"/>
          <w:lang w:val="ru-RU"/>
        </w:rPr>
        <w:t>"</w:t>
      </w:r>
      <w:r>
        <w:rPr>
          <w:sz w:val="28"/>
          <w:szCs w:val="28"/>
          <w:lang w:val="ru-RU"/>
        </w:rPr>
        <w:t>О наркотических средствах и психотропных веществах</w:t>
      </w:r>
      <w:r>
        <w:rPr>
          <w:rFonts w:cs="Calibri"/>
          <w:sz w:val="28"/>
          <w:szCs w:val="28"/>
          <w:lang w:val="ru-RU"/>
        </w:rPr>
        <w:t>"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ановлением Правительства Ханты-Мансийского автономного округа - Югры от 09.10.2013 №428-п "О государственной программе Ханты-Мансийского автономного округа - Югры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м округе - Югре в 2014 - 2020 годах"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м администрации город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3.01.2015 №45-р "</w:t>
      </w:r>
      <w:r>
        <w:rPr>
          <w:sz w:val="28"/>
          <w:szCs w:val="22"/>
          <w:lang w:val="ru-RU"/>
        </w:rPr>
        <w:t>О разработке проекта муниципальной программы "Комплексные меры по пропаганде здорового образа жизни (профилактика наркомании, токсикомании) в городе Нижневартовске на 2016 – 2020 годы</w:t>
      </w:r>
      <w:r>
        <w:rPr>
          <w:sz w:val="28"/>
          <w:szCs w:val="28"/>
          <w:lang w:val="ru-RU"/>
        </w:rPr>
        <w:t>"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обходимость подготовки и реализации Программы вызвана тем, что несмотря на предпринимаемые усилия, ситуация в городе Нижневартовске, как и в Ханты-Мансийском автономном округе – Югре, характеризуется сохранением негативных тенденций в сфере незаконного оборота и потребления в немеди-цинских целях наркотических средств, психотропных и сильнодействующих веще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остранение незаконного оборота и потребления наркотических средств обусловлено целым рядом взаимосвязанных факторов, среди которых одним из основных является высокая доходность операций, связанных с незаконным оборотом наркотиков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нализ статистических данных свидетельствует о сложной криминогенной обстановке в</w:t>
      </w:r>
      <w:r>
        <w:rPr>
          <w:rFonts w:cs="Calibri"/>
          <w:sz w:val="28"/>
          <w:szCs w:val="28"/>
          <w:lang w:val="ru-RU"/>
        </w:rPr>
        <w:t xml:space="preserve"> городе Нижневартовске</w:t>
      </w:r>
      <w:r>
        <w:rPr>
          <w:sz w:val="28"/>
          <w:szCs w:val="28"/>
          <w:lang w:val="ru-RU"/>
        </w:rPr>
        <w:t xml:space="preserve">  в сфере незаконного оборота наркотиков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 xml:space="preserve">Ежегодно увеличивается поток поступающих на территорию города наркотических средств и психотропных веществ. </w:t>
      </w:r>
      <w:r>
        <w:rPr>
          <w:sz w:val="28"/>
          <w:szCs w:val="28"/>
          <w:lang w:val="ru-RU"/>
        </w:rPr>
        <w:t>В 2014 году объем изъятия из незаконного оборота наркотиков увеличился</w:t>
      </w:r>
      <w:r>
        <w:rPr>
          <w:color w:val="0070C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,4 раза</w:t>
      </w:r>
      <w:r>
        <w:rPr>
          <w:color w:val="0070C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сравнению с 2012 го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личество регистрируемых преступлений в сфере незаконного оборота наркотиков увеличилось</w:t>
      </w:r>
      <w:r>
        <w:rPr>
          <w:color w:val="0070C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на 10,5%, из них доля тяжких и особо тяжких преступлений составляет</w:t>
      </w:r>
      <w:r>
        <w:rPr>
          <w:color w:val="0070C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92,8%</w:t>
      </w:r>
      <w:r>
        <w:rPr>
          <w:color w:val="0070C0"/>
          <w:sz w:val="28"/>
          <w:szCs w:val="28"/>
          <w:lang w:val="ru-RU" w:eastAsia="ru-RU"/>
        </w:rPr>
        <w:t>.</w:t>
      </w:r>
    </w:p>
    <w:p>
      <w:pPr>
        <w:pStyle w:val="Style22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авоохранительными органами города в течении 2012 - 2014 годов из незаконного оборота изъято свыше 148 килограммов наркотических средств и психотропных веществ.</w:t>
      </w:r>
    </w:p>
    <w:p>
      <w:pPr>
        <w:pStyle w:val="Style22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Одним из доминирующих факторов, способствующих усугублению  наркоситуации, остается распространение синтетических наркотиков, входящих в состав курительных смесей, </w:t>
      </w:r>
      <w:r>
        <w:rPr>
          <w:rFonts w:cs="Calibri"/>
          <w:sz w:val="28"/>
          <w:szCs w:val="28"/>
          <w:lang w:val="ru-RU"/>
        </w:rPr>
        <w:t>"</w:t>
      </w:r>
      <w:r>
        <w:rPr>
          <w:sz w:val="28"/>
          <w:szCs w:val="28"/>
          <w:lang w:val="ru-RU"/>
        </w:rPr>
        <w:t>спайсов</w:t>
      </w:r>
      <w:r>
        <w:rPr>
          <w:rFonts w:cs="Calibri"/>
          <w:sz w:val="28"/>
          <w:szCs w:val="28"/>
          <w:lang w:val="ru-RU"/>
        </w:rPr>
        <w:t>"</w:t>
      </w:r>
      <w:r>
        <w:rPr>
          <w:sz w:val="28"/>
          <w:szCs w:val="28"/>
          <w:lang w:val="ru-RU"/>
        </w:rPr>
        <w:t>, использование сети Интернет в целях пропаганды немедицинского употребления наркотиков их производства и распространения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оличество изъятия из незаконного оборота наркотиков синтетической группы увеличилось более чем  в 6 раз (2014 г. - 50 898,1 гр., 2012 г. - 8342,1 гр,)</w:t>
      </w:r>
      <w:r>
        <w:rPr>
          <w:color w:val="FF0000"/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о данным станции скорой медицинской помощи на 9,9% увеличилось количество выездов к лицам с отравлением психоактивными веществами </w:t>
      </w:r>
      <w:r>
        <w:rPr>
          <w:i/>
          <w:sz w:val="28"/>
          <w:szCs w:val="28"/>
          <w:lang w:val="ru-RU"/>
        </w:rPr>
        <w:t xml:space="preserve">(курительные смеси, интернет  наркотики и др.) </w:t>
      </w:r>
      <w:r>
        <w:rPr>
          <w:sz w:val="28"/>
          <w:szCs w:val="28"/>
          <w:lang w:val="ru-RU"/>
        </w:rPr>
        <w:t>в 2014 году – 1030, в 2013 году – 93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анные мониторинга социологических исследований, проведенных в  октябре  2014 года,  показывают, что 5,0%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олодых людей в возрасте от 14 до 20 ле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2,8%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1 до 30 лет уже опробовали на себе действие наркотических средств. Еще 3,3%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прошенной молодежи города хотели бы попробовать действие наркотических средств на себе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о результатам социологического опроса молодые люди в возрасте от 14 до 30 лет находятся в условиях постоянного риска предложения наркотиков, 11,4% опрошенных респондентов считают, что их можно достать.</w:t>
      </w:r>
      <w:r>
        <w:rPr>
          <w:szCs w:val="28"/>
          <w:lang w:val="ru-RU"/>
        </w:rPr>
        <w:t xml:space="preserve"> </w:t>
      </w:r>
      <w:r>
        <w:rPr>
          <w:sz w:val="28"/>
          <w:lang w:val="ru-RU"/>
        </w:rPr>
        <w:t>Наибольшее количество предложений наркотиков подросткам и молодежи поступает через сеть Интернет (34,3%),</w:t>
      </w:r>
      <w:r>
        <w:rPr>
          <w:color w:val="FF0000"/>
          <w:sz w:val="28"/>
          <w:lang w:val="ru-RU"/>
        </w:rPr>
        <w:t xml:space="preserve"> </w:t>
      </w:r>
      <w:r>
        <w:rPr>
          <w:sz w:val="28"/>
          <w:lang w:val="ru-RU"/>
        </w:rPr>
        <w:t>в ночных клубах – 28,2%.</w:t>
      </w:r>
    </w:p>
    <w:p>
      <w:pPr>
        <w:pStyle w:val="Standard"/>
        <w:tabs>
          <w:tab w:val="clear" w:pos="708"/>
          <w:tab w:val="left" w:pos="709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распространения и злоупотребления наркотических средств и психоактивных веществ частью населения по прежнему остается актуа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На  01.01.2015 в казенном учреждении ХМАО-Югры </w:t>
      </w:r>
      <w:r>
        <w:rPr>
          <w:rFonts w:cs="Calibri"/>
          <w:sz w:val="28"/>
          <w:szCs w:val="28"/>
          <w:lang w:val="ru-RU"/>
        </w:rPr>
        <w:t>"</w:t>
      </w:r>
      <w:r>
        <w:rPr>
          <w:sz w:val="28"/>
          <w:szCs w:val="28"/>
          <w:lang w:val="ru-RU"/>
        </w:rPr>
        <w:t>Нижневартовский психоневрологический диспансер</w:t>
      </w:r>
      <w:r>
        <w:rPr>
          <w:rFonts w:cs="Calibri"/>
          <w:sz w:val="28"/>
          <w:szCs w:val="28"/>
          <w:lang w:val="ru-RU"/>
        </w:rPr>
        <w:t>"</w:t>
      </w:r>
      <w:r>
        <w:rPr>
          <w:sz w:val="28"/>
          <w:szCs w:val="28"/>
          <w:lang w:val="ru-RU"/>
        </w:rPr>
        <w:t xml:space="preserve"> зарегистрировано 1323 человека, из них 1015 лиц с  установленным диагнозом </w:t>
      </w:r>
      <w:r>
        <w:rPr>
          <w:rFonts w:cs="Calibri"/>
          <w:sz w:val="28"/>
          <w:szCs w:val="28"/>
          <w:lang w:val="ru-RU"/>
        </w:rPr>
        <w:t>"</w:t>
      </w:r>
      <w:r>
        <w:rPr>
          <w:sz w:val="28"/>
          <w:szCs w:val="28"/>
          <w:lang w:val="ru-RU"/>
        </w:rPr>
        <w:t>синдромом зависимости от наркотических веществ</w:t>
      </w:r>
      <w:r>
        <w:rPr>
          <w:rFonts w:cs="Calibri"/>
          <w:sz w:val="28"/>
          <w:szCs w:val="28"/>
          <w:lang w:val="ru-RU"/>
        </w:rPr>
        <w:t>"</w:t>
      </w:r>
      <w:r>
        <w:rPr>
          <w:sz w:val="28"/>
          <w:szCs w:val="28"/>
          <w:lang w:val="ru-RU"/>
        </w:rPr>
        <w:t xml:space="preserve"> и 308 лиц, употребляющих наркотики с вредными последствиями, в том числе 14 несовершеннолетни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7030A0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 общем количестве зарегистрированных лиц сохраняется процентное соотношение мужчин (77%) и женщин (23 %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Учитывая значимость проблемы, применение комплексного программно-целевого метода работы и межведомственного взаимодействия позволяют создавать необходимые условия для достижения основной цели государственной антинаркотической политики – снижения уровня наркомании за счет сокращения предложения и спроса на наркотик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В городе Нижневартовске проводится системная работа с 2001 года, основанная на применении программно-целевого метода. В настоящее время реализуется четвертая целевая программа по профилактике наркомании. Основная цель программ – профилактика и обеспечение условий для приостановления роста злоупотребления наркотиками в первую очередь за счет расширения круга подростков и молодежи, вовлекаемых в мероприятия профилактической направленности по формированию здорового образа жизни, развивающие формы досуг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За данный период в сфере первичной профилактики сформирована система межведомственного взаимодействия, достигнуты определенные позитивные результаты</w:t>
      </w:r>
      <w:r>
        <w:rPr>
          <w:color w:val="FF0000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 w:eastAsia="ru-RU"/>
        </w:rPr>
        <w:t>Профилактическая деятельность осуществляется на комплексной основе и обеспечивается во взаимодействии с субъектами профилактики -</w:t>
      </w:r>
      <w:r>
        <w:rPr>
          <w:sz w:val="28"/>
          <w:szCs w:val="28"/>
          <w:lang w:val="ru-RU"/>
        </w:rPr>
        <w:t xml:space="preserve"> учреждениями здравоохранения, социальной защиты, </w:t>
      </w:r>
      <w:r>
        <w:rPr>
          <w:sz w:val="28"/>
          <w:szCs w:val="28"/>
          <w:lang w:val="ru-RU" w:eastAsia="ru-RU"/>
        </w:rPr>
        <w:t>правоохранительными органами города и привлечением общественности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color w:val="000000"/>
          <w:sz w:val="28"/>
          <w:szCs w:val="28"/>
          <w:lang w:val="ru-RU" w:eastAsia="ru-RU"/>
        </w:rPr>
        <w:t xml:space="preserve">Ситуация, складывающаяся в сфере незаконного потребления наркотиков на территории города, характеризуется снижением уровня первичной заболеваемости в 2014 году до 20,3 человек на 100 тысяч населения </w:t>
      </w:r>
      <w:r>
        <w:rPr>
          <w:sz w:val="28"/>
          <w:szCs w:val="28"/>
          <w:lang w:val="ru-RU" w:eastAsia="ru-RU"/>
        </w:rPr>
        <w:t>(в 2013 году 25,0 человек на 100 тысяч населения)</w:t>
      </w:r>
      <w:r>
        <w:rPr>
          <w:color w:val="000000"/>
          <w:sz w:val="28"/>
          <w:szCs w:val="28"/>
          <w:lang w:val="ru-RU" w:eastAsia="ru-RU"/>
        </w:rPr>
        <w:t xml:space="preserve">. Показатель болезненности </w:t>
      </w:r>
      <w:r>
        <w:rPr>
          <w:color w:val="000000"/>
          <w:sz w:val="28"/>
          <w:szCs w:val="28"/>
          <w:lang w:val="ru-RU"/>
        </w:rPr>
        <w:t xml:space="preserve">(общее количество зарегистрированных больных) </w:t>
      </w:r>
      <w:r>
        <w:rPr>
          <w:color w:val="000000"/>
          <w:sz w:val="28"/>
          <w:szCs w:val="28"/>
          <w:lang w:val="ru-RU" w:eastAsia="ru-RU"/>
        </w:rPr>
        <w:t>наркоманией составляет 381,4 на 100 тысяч населения (в 2013 году - 412,7)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 xml:space="preserve">Количество выездов скорой медицинской помощи к несовершеннолетним лицам </w:t>
      </w:r>
      <w:r>
        <w:rPr>
          <w:sz w:val="28"/>
          <w:szCs w:val="28"/>
          <w:lang w:val="ru-RU"/>
        </w:rPr>
        <w:t xml:space="preserve">с отравлением психоактивными веществами </w:t>
      </w:r>
      <w:r>
        <w:rPr>
          <w:i/>
          <w:sz w:val="28"/>
          <w:szCs w:val="28"/>
          <w:lang w:val="ru-RU"/>
        </w:rPr>
        <w:t xml:space="preserve">(курительные смеси, интернет  наркотики и др.) </w:t>
      </w:r>
      <w:r>
        <w:rPr>
          <w:sz w:val="28"/>
          <w:szCs w:val="28"/>
          <w:lang w:val="ru-RU" w:eastAsia="en-US"/>
        </w:rPr>
        <w:t xml:space="preserve">уменьшилось на 30,9% </w:t>
      </w:r>
      <w:r>
        <w:rPr>
          <w:sz w:val="28"/>
          <w:szCs w:val="28"/>
          <w:lang w:val="ru-RU"/>
        </w:rPr>
        <w:t>(2013 год – 71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ru-RU"/>
        </w:rPr>
        <w:t>2014 год –  49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тсутствует рост количества состоящих на учете в Нижневартовском психоневрологическом диспансере несовершеннолетних лиц, потребляющих наркотики с вредными последствиями (2013 г. – 15 чел.; 2014 г. – 14 чел.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>Количеств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дростков и молодежи, вовлеченных в профилактические мероприятия, по сравнению с 2012 годом </w:t>
      </w:r>
      <w:r>
        <w:rPr>
          <w:sz w:val="28"/>
          <w:szCs w:val="28"/>
          <w:lang w:val="ru-RU" w:eastAsia="en-US"/>
        </w:rPr>
        <w:t xml:space="preserve">увеличилось </w:t>
      </w:r>
      <w:r>
        <w:rPr>
          <w:sz w:val="28"/>
          <w:szCs w:val="28"/>
          <w:lang w:val="ru-RU"/>
        </w:rPr>
        <w:t>на 4,2% (с 54,2% до 58,2% в 2014 году).</w:t>
      </w:r>
      <w:r>
        <w:rPr>
          <w:sz w:val="28"/>
          <w:szCs w:val="28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Учитывая комплексный характер имеющихся проблем, создания условий для профилактики и сдерживания процесса распространения наркомании, целесообразно осуществлять их решение в рамках муниципальной программы с </w:t>
      </w:r>
      <w:r>
        <w:rPr>
          <w:sz w:val="28"/>
          <w:szCs w:val="28"/>
          <w:lang w:val="ru-RU" w:eastAsia="ru-RU"/>
        </w:rPr>
        <w:t>привлечением всех ресурсов административных, организационных, финансовы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ограммой предусмотрен комплекс мероприятий, направленных на обеспечение системного подхода к организации и развитию форм и методов первичной профилактики, предупреждение распространения наркомании,   формирование приоритетов здорового образа жизни, совершенствование межведомственного взаимодейств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Межведомственный характер решения поставленных задач достигается за счет того, что в реализации каждого мероприятия Программы задействовано максимальное количество субъектов деятельности по профилактике наркомани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роме того, программно-целевой подход позволяет привлекать к организации и проведению мероприятий по профилактике наркомании общественные организации, родительскую общественность, волонтерские движения и определять формы сотрудничества с ни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ограммно-целевой подход обеспечивает создание правового, ресурсного, организационного, кадрового  и методического  обеспечения деятельности по профилактике наркомании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ю профилактической работы среди подростков и молодежи, прежде всего - в образовательных организациях, в местах досуга молодежи, оказания содействия лицам, попавшим в трудную жизненную ситуацию в связи с употреблением наркотических средств и психотропных веще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II. Цель и задачи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 </w:t>
      </w:r>
      <w:r>
        <w:rPr>
          <w:sz w:val="28"/>
          <w:szCs w:val="28"/>
          <w:lang w:val="ru-RU" w:eastAsia="ru-RU"/>
        </w:rPr>
        <w:t xml:space="preserve">Цель Программы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обеспечение условий для приостановления роста </w:t>
      </w:r>
      <w:r>
        <w:rPr>
          <w:bCs/>
          <w:sz w:val="28"/>
          <w:szCs w:val="28"/>
          <w:lang w:val="ru-RU"/>
        </w:rPr>
        <w:t>немедицинского потребления наркотиков,</w:t>
      </w:r>
      <w:r>
        <w:rPr>
          <w:sz w:val="28"/>
          <w:szCs w:val="28"/>
          <w:lang w:val="ru-RU"/>
        </w:rPr>
        <w:t xml:space="preserve"> поэтапное сокращение распростра-нения наркомании и формирование у населения активных жизненных позиций, пропагандирующих здоровый образ жизн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 w:eastAsia="ru-RU"/>
        </w:rPr>
        <w:t>Для достижения поставленной цели предусматривается решение следующих задач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Организация и развитие первичной профилактики, включающей в себя совокупность мероприятий, направленных на предупреждение распространения наркомании, создание положительной информационной и культурной тенденции по формированию антинаркотического мировоззр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Содействие разработке и внедрению программ и методик по вопросам профилактики употребления наркотических средств и психоактивных веществ в системе образования.</w:t>
      </w:r>
    </w:p>
    <w:p>
      <w:pPr>
        <w:pStyle w:val="Normal"/>
        <w:tabs>
          <w:tab w:val="clear" w:pos="708"/>
          <w:tab w:val="left" w:pos="709" w:leader="none"/>
          <w:tab w:val="left" w:pos="15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 w:eastAsia="ru-RU"/>
        </w:rPr>
        <w:t xml:space="preserve">Обеспечение информационно-пропагандистского сопровождения профилактики наркомании, </w:t>
      </w:r>
      <w:r>
        <w:rPr>
          <w:sz w:val="28"/>
          <w:szCs w:val="28"/>
          <w:lang w:val="ru-RU"/>
        </w:rPr>
        <w:t>формирование приоритетов здорового  образа жизни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 у всех социальных групп общества.</w:t>
      </w:r>
    </w:p>
    <w:p>
      <w:pPr>
        <w:pStyle w:val="Normal"/>
        <w:tabs>
          <w:tab w:val="clear" w:pos="708"/>
          <w:tab w:val="left" w:pos="720" w:leader="none"/>
          <w:tab w:val="left" w:pos="15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 </w:t>
      </w:r>
      <w:r>
        <w:rPr>
          <w:kern w:val="2"/>
          <w:sz w:val="28"/>
          <w:szCs w:val="28"/>
          <w:lang w:val="ru-RU"/>
        </w:rPr>
        <w:t xml:space="preserve"> Совершенствование межведомственного взаимодействия в организации первичной профилактики наркомании, предупреждение правонарушений, связанных с </w:t>
      </w:r>
      <w:r>
        <w:rPr>
          <w:sz w:val="28"/>
          <w:szCs w:val="28"/>
          <w:lang w:val="ru-RU" w:eastAsia="ru-RU"/>
        </w:rPr>
        <w:t>употреблением</w:t>
      </w:r>
      <w:r>
        <w:rPr>
          <w:kern w:val="2"/>
          <w:sz w:val="28"/>
          <w:szCs w:val="28"/>
          <w:lang w:val="ru-RU"/>
        </w:rPr>
        <w:t xml:space="preserve"> наркотиков.</w:t>
      </w:r>
    </w:p>
    <w:p>
      <w:pPr>
        <w:pStyle w:val="Normal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 xml:space="preserve">          </w:t>
      </w:r>
      <w:r>
        <w:rPr>
          <w:kern w:val="2"/>
          <w:sz w:val="28"/>
          <w:szCs w:val="28"/>
          <w:lang w:val="ru-RU"/>
        </w:rPr>
        <w:t xml:space="preserve">5. Формирование общественного мнения, ориентированного  на </w:t>
      </w:r>
      <w:r>
        <w:rPr>
          <w:sz w:val="28"/>
          <w:szCs w:val="28"/>
          <w:lang w:val="ru-RU"/>
        </w:rPr>
        <w:t>ведение здорового образа жизни</w:t>
      </w:r>
      <w:r>
        <w:rPr>
          <w:kern w:val="2"/>
          <w:sz w:val="28"/>
          <w:szCs w:val="28"/>
          <w:lang w:val="ru-RU"/>
        </w:rPr>
        <w:t xml:space="preserve"> и негативное отношение</w:t>
      </w:r>
      <w:r>
        <w:rPr>
          <w:kern w:val="2"/>
          <w:lang w:val="ru-RU"/>
        </w:rPr>
        <w:t xml:space="preserve"> </w:t>
      </w:r>
      <w:r>
        <w:rPr>
          <w:kern w:val="2"/>
          <w:sz w:val="28"/>
          <w:szCs w:val="28"/>
          <w:lang w:val="ru-RU"/>
        </w:rPr>
        <w:t>к</w:t>
      </w:r>
      <w:r>
        <w:rPr>
          <w:lang w:val="ru-RU"/>
        </w:rPr>
        <w:t xml:space="preserve"> </w:t>
      </w:r>
      <w:r>
        <w:rPr>
          <w:kern w:val="2"/>
          <w:sz w:val="28"/>
          <w:szCs w:val="28"/>
          <w:lang w:val="ru-RU"/>
        </w:rPr>
        <w:t>немедицинскому потреблению наркотиков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III. Сроки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jc w:val="both"/>
        <w:rPr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 w:eastAsia="ru-RU"/>
        </w:rPr>
        <w:t>Программа имеет межведомственный характер, и рассчитана на реализацию в течение 2016-2020 годов в один этап, обеспечивающий непрерывность решения поставленных задач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IV. Обоснование ресурсного обеспеч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Финансирование Программы осуществляется за счет средств бюджета  города. Общий объем финансирования Программы на 2016-2020 годы составляет 12 98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2016 год –  2389 тыс.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2017 год –  24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2018 год –  24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2019 год –  271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2020 год –  308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Ежегодные объемы финансирования Программы определяются в установленном порядке при формировании бюджета города на плановы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V. Механизм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</w:tabs>
        <w:ind w:left="-284" w:firstLine="284"/>
        <w:jc w:val="both"/>
        <w:rPr/>
      </w:pPr>
      <w:r>
        <w:rPr>
          <w:color w:val="FF0000"/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/>
        </w:rPr>
        <w:t>Механизмом реализации Программы является комплекс мер, направленных на развитие первичной профилактики наркомании, пропаганды здорового образа, включая информирование общественности о ходе и результатах ее реализации и финансировании мероприятий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Оценка результатов и показателей выполнения основных мероприятий Программы, их эффективности осуществляется в порядке, установленном муниципаль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/>
        </w:rPr>
        <w:t>Ответственным исполнителем Программы является отдел по вопросам общественной безопасности администрации гор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й исполнитель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обеспечивает в ходе реализации Программы координацию деятельности соисполнителей Программы, ответственных за реализацию программных мероприятий, и контролирует их исполнение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носит в установленном порядке предложения о распределении финансовых средств и материальных ресурсов, направляемых на проведение мероприятий Программы; совместно с соисполнителями Программы формирует сводную бюджетную заявку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- готовит отчет о ходе реализации Программы и использовании финансовых средст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осуществляет текущий мониторинг реализации Программ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ежегодно проводит оценку эффективности реализации Программ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В реализации Программы участвуют структурные подразделения администрации города, муниципальные бюджетные и муниципальные автономные учреждения, определенные соисполнителями 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Соисполнители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/>
        </w:rPr>
        <w:t>в соответствии с программными мероприятиями направляют ответственному исполнителю Программы предложения к сводной бюджетной заявке с указанием конкретных мероприятий и расчетов в стоимостном выражении  с соответствующим обоснование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тавляют ответственному исполнителю Программы ежеквартально аналитическую информацию о ходе выполнения программных мероприятий, эффективности использования финансовых средств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представляют ответственному исполнителю Программы 1 раз в год оценку значений целевых показателей реализации Программы</w:t>
      </w:r>
      <w:r>
        <w:rPr>
          <w:sz w:val="28"/>
          <w:szCs w:val="28"/>
          <w:lang w:val="ru-RU" w:eastAsia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в пределах своих полномочий несут ответственность за своевременную и качественную подготовку и реализацию программных мероприятий, обеспечивают рациональное и целевое использование средств, выделяемых на их реализацию,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 w:eastAsia="ru-RU"/>
        </w:rPr>
      </w:pPr>
      <w:r>
        <w:rPr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>Контроль за исполнением Программы осуществляет первый заместитель главы администрации гор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 о ходе выполнения программных мероприятий и целевом           использовании средств городского бюджета, направляемых на реализацию Программы согласно планам работы Думы города, администрации города, рассматриваются на заседаниях Думы города, аппаратных совещаниях при главе администрации гор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процессе реализации Программы могут оказать влияние  следующие рис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сокращение бюджетного финансирования, выделенного на реализацию Программ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неисполнение или ненадлежащее исполнение обязательств поставщиками и подрядчиками работ (услуг) по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 целью минимизации рисков планируется осуществление мониторинга реализации мероприятий Программы, корректировка программных мероприятий и показателей эффективности Программы, перераспределение финансовых ресурсов в целях целенаправленного и эффективного расходования бюджетных сред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VI. Оценка эффективности реализации Программы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Эффективность решения поставленных задач посредством реализации программных мероприятий оценивается ежегодно посредством мониторинга,  достижения значений установленных показателей эффективности Программы. 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Программ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оля несовершеннолетних детей и молодежи в возрасте от 11 до 30 лет, вовлеченных в профилактические мероприятия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 отношению к общей численности данной категории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 w:eastAsia="ru-RU"/>
        </w:rPr>
        <w:t>Значение показателя рассчитывается исходя из фактического количества,   вовлеченных детей и молодежи в мероприятия, направленные на профилактику наркомании, пропаганду и формирование навыков здорового  образа жиз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оличество несовершеннолетних, приобщающихся к немедицинскому потреблению наркотических средств и психоактивных веще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Значение показателя рассчитывается исходя из </w:t>
      </w:r>
      <w:r>
        <w:rPr>
          <w:sz w:val="28"/>
          <w:szCs w:val="28"/>
          <w:lang w:val="ru-RU" w:eastAsia="ru-RU"/>
        </w:rPr>
        <w:t>фактического количества,</w:t>
      </w:r>
      <w:r>
        <w:rPr>
          <w:sz w:val="28"/>
          <w:szCs w:val="28"/>
          <w:lang w:val="ru-RU"/>
        </w:rPr>
        <w:t xml:space="preserve"> лиц в возрасте до 18 лет употребляющих наркотики с вредными последствиями, состоящих на учете в Нижневартовском психоневрологическом диспансере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чете показателя применяются данные НПН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оля детей и подростков школьного возраста, охваченных организован-ными формами досуга и занятости, в том числе и по месту жительства, по отношению к общей численности данной категории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 xml:space="preserve">Значение показателя рассчитывается исходя из фактического количества, охваченных детей и подростков организованными формами досуга и занятости в объединениях и учреждениях дополнительного образования, подростковых клубах по месту жительства, к общему числу обучающихся в муниципальных общеобразовательных учреждениях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Уровень информированности населения о негативных  последствиях немедицинского потребления наркотиков и ориентации общественного мнения за здоровый образ жиз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начение показателя определяется исходя из общего количества жителей, получивших информацию и повысивших свою компетентность о социально-правовых последствиях немедицинского потребления наркотических вещест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и расчете значения показателя применяются итоги проведенных в рамках Программы оценочных социологических исследований по проблемам наркома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ограмма носит социальный межведомственный характер, реализация программы позволи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обиться позитивного изменения ситуации, связанной с распространением и незаконным потреблением наркотических средств и психотропных вещест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улучшить методическое и информационное обеспечение профилактики наркомании в образовательных организациях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овысить уровень информированности населения о социально-правовых последствиях употребления наркотических средств и психотропных веществ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увеличить количество детей, </w:t>
      </w:r>
      <w:r>
        <w:rPr>
          <w:spacing w:val="-2"/>
          <w:sz w:val="28"/>
          <w:szCs w:val="28"/>
          <w:lang w:val="ru-RU"/>
        </w:rPr>
        <w:t>подростков и</w:t>
      </w:r>
      <w:r>
        <w:rPr>
          <w:sz w:val="28"/>
          <w:szCs w:val="28"/>
          <w:lang w:val="ru-RU"/>
        </w:rPr>
        <w:t xml:space="preserve"> молодежи вовлеченных в профилактические мероприят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обеспечить формирование позитивных моральных и нравственных ценностей, определяющих отрицательное отношение к потреблению наркотических средств, выбор здорового образа жизни абсолютным большинством подростков и молодеж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е показатели Программы представлены в таблице 1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VII. Перечень программных мероприят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едставлены в таблице 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260" w:right="850" w:gutter="0" w:header="708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before="280" w:after="28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br w:type="textWrapping" w:clear="all"/>
      </w:r>
    </w:p>
    <w:p>
      <w:pPr>
        <w:pStyle w:val="Normal"/>
        <w:spacing w:before="280" w:after="280"/>
        <w:jc w:val="right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 xml:space="preserve">             </w:t>
      </w:r>
    </w:p>
    <w:p>
      <w:pPr>
        <w:pStyle w:val="Normal"/>
        <w:spacing w:before="280" w:after="280"/>
        <w:jc w:val="right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 xml:space="preserve"> </w:t>
      </w:r>
      <w:r>
        <w:rPr>
          <w:b/>
          <w:bCs/>
          <w:color w:val="000000"/>
          <w:lang w:val="ru-RU" w:eastAsia="ru-RU"/>
        </w:rPr>
        <w:t>Таблица 1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Целевые показатели </w:t>
      </w:r>
      <w:r>
        <w:rPr>
          <w:b/>
          <w:bCs/>
          <w:sz w:val="28"/>
          <w:szCs w:val="28"/>
          <w:lang w:val="ru-RU" w:eastAsia="ru-RU"/>
        </w:rPr>
        <w:t xml:space="preserve">муниципальной программы </w:t>
      </w:r>
      <w:r>
        <w:rPr/>
        <w:t>"Комплексные меры по пропаганде здорового образа жизни (профилактика наркомании, токсикомании) в городе Нижневартовске на 2016 - 2020 годы"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673"/>
        <w:gridCol w:w="1842"/>
        <w:gridCol w:w="993"/>
        <w:gridCol w:w="970"/>
        <w:gridCol w:w="970"/>
        <w:gridCol w:w="917"/>
        <w:gridCol w:w="944"/>
        <w:gridCol w:w="2010"/>
      </w:tblGrid>
      <w:tr>
        <w:trPr>
          <w:trHeight w:val="46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5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Style22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lang w:val="ru-RU" w:eastAsia="ru-RU"/>
              </w:rPr>
              <w:t>показателей результа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Emphasis"/>
                <w:i w:val="false"/>
                <w:sz w:val="22"/>
                <w:szCs w:val="22"/>
                <w:lang w:val="ru-RU" w:eastAsia="ru-RU"/>
              </w:rPr>
              <w:t xml:space="preserve">Базовый </w:t>
            </w:r>
          </w:p>
          <w:p>
            <w:pPr>
              <w:pStyle w:val="Heading"/>
              <w:rPr/>
            </w:pPr>
            <w:r>
              <w:rPr>
                <w:rStyle w:val="Emphasis"/>
                <w:i w:val="false"/>
                <w:sz w:val="22"/>
                <w:szCs w:val="22"/>
                <w:lang w:val="ru-RU" w:eastAsia="ru-RU"/>
              </w:rPr>
              <w:t xml:space="preserve">показатель </w:t>
            </w:r>
          </w:p>
          <w:p>
            <w:pPr>
              <w:pStyle w:val="Heading"/>
              <w:rPr>
                <w:rStyle w:val="Emphasis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Style w:val="Emphasis"/>
                <w:i w:val="false"/>
                <w:sz w:val="22"/>
                <w:szCs w:val="22"/>
                <w:lang w:val="ru-RU" w:eastAsia="ru-RU"/>
              </w:rPr>
              <w:t>на начало реализации</w:t>
            </w:r>
          </w:p>
          <w:p>
            <w:pPr>
              <w:pStyle w:val="Heading"/>
              <w:rPr/>
            </w:pPr>
            <w:r>
              <w:rPr>
                <w:rStyle w:val="Emphasis"/>
                <w:i w:val="false"/>
                <w:sz w:val="22"/>
                <w:szCs w:val="22"/>
                <w:lang w:val="ru-RU" w:eastAsia="ru-RU"/>
              </w:rPr>
              <w:t xml:space="preserve">муниципальной  </w:t>
            </w:r>
          </w:p>
          <w:p>
            <w:pPr>
              <w:pStyle w:val="Heading"/>
              <w:rPr/>
            </w:pPr>
            <w:r>
              <w:rPr>
                <w:rStyle w:val="Emphasis"/>
                <w:i w:val="false"/>
                <w:sz w:val="22"/>
                <w:szCs w:val="22"/>
                <w:lang w:val="ru-RU" w:eastAsia="ru-RU"/>
              </w:rPr>
              <w:t>Программы</w:t>
            </w:r>
          </w:p>
          <w:p>
            <w:pPr>
              <w:pStyle w:val="Heading"/>
              <w:rPr>
                <w:rStyle w:val="Emphasis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ru-RU" w:eastAsia="ru-RU"/>
              </w:rPr>
              <w:t>Значение показатели по годам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Целевое значение показателя на момент окончания действия муниципальной Программы </w:t>
            </w:r>
          </w:p>
        </w:tc>
      </w:tr>
      <w:tr>
        <w:trPr>
          <w:trHeight w:val="105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Style w:val="Emphasis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16  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17 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18 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19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20 г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ru-RU" w:eastAsia="ru-RU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я несовершеннолетних детей и молодежи в возрасте от 11 до 30 лет, вовлеченных в профилактические мероприятия, по отношению к общей численности данной категории 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Style w:val="Emphasis"/>
                <w:b/>
                <w:b/>
                <w:i w:val="false"/>
                <w:i w:val="false"/>
                <w:sz w:val="24"/>
                <w:lang w:val="ru-RU" w:eastAsia="ru-RU"/>
              </w:rPr>
            </w:pPr>
            <w:r>
              <w:rPr>
                <w:rStyle w:val="Emphasis"/>
                <w:b/>
                <w:i w:val="false"/>
                <w:sz w:val="24"/>
                <w:lang w:val="ru-RU" w:eastAsia="ru-RU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8, 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7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7,0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val="ru-RU" w:eastAsia="ru-RU"/>
              </w:rPr>
              <w:t>2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оличество несовершеннолетних, приобщающихся к немедицинскому потреблению наркотических средств и психоактивных веществ (че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Style w:val="Emphasis"/>
                <w:b/>
                <w:b/>
                <w:i w:val="false"/>
                <w:i w:val="false"/>
                <w:sz w:val="24"/>
                <w:lang w:val="ru-RU" w:eastAsia="ru-RU"/>
              </w:rPr>
            </w:pPr>
            <w:r>
              <w:rPr>
                <w:rStyle w:val="Emphasis"/>
                <w:b/>
                <w:i w:val="false"/>
                <w:sz w:val="24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оля детей и подростков школьного возраста, охваченных организованными формами досуга и занятости, в том числе и по месту жительства, по отношению к общей численности данной категории 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Style w:val="Emphasis"/>
                <w:b/>
                <w:b/>
                <w:i w:val="false"/>
                <w:i w:val="false"/>
                <w:sz w:val="24"/>
                <w:lang w:val="ru-RU" w:eastAsia="ru-RU"/>
              </w:rPr>
            </w:pPr>
            <w:r>
              <w:rPr>
                <w:rStyle w:val="Emphasis"/>
                <w:b/>
                <w:i w:val="false"/>
                <w:sz w:val="24"/>
                <w:lang w:val="ru-RU" w:eastAsia="ru-RU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7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9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,0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ровень информированности населения о негативных  последствиях немедицинского потре-бления наркотиков и ориентации общественного мнения на здоровый образ жизни. 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Emphasis"/>
                <w:b/>
                <w:i w:val="false"/>
                <w:sz w:val="24"/>
                <w:lang w:val="ru-RU" w:eastAsia="ru-RU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val="ru-RU" w:eastAsia="ru-RU"/>
              </w:rPr>
              <w:t>8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5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9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9,0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</w:r>
    </w:p>
    <w:p>
      <w:pPr>
        <w:pStyle w:val="Style22"/>
        <w:jc w:val="right"/>
        <w:rPr>
          <w:b/>
          <w:b/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                              </w:t>
      </w:r>
      <w:r>
        <w:rPr>
          <w:b/>
          <w:lang w:val="ru-RU" w:eastAsia="ru-RU"/>
        </w:rPr>
        <w:t>Таблица 2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Основные мероприятия  </w:t>
      </w:r>
      <w:r>
        <w:rPr>
          <w:b/>
          <w:bCs/>
          <w:sz w:val="28"/>
          <w:szCs w:val="28"/>
          <w:lang w:val="ru-RU" w:eastAsia="ru-RU"/>
        </w:rPr>
        <w:t xml:space="preserve">муниципальной программы </w:t>
      </w:r>
      <w:r>
        <w:rPr>
          <w:b/>
          <w:sz w:val="28"/>
          <w:szCs w:val="28"/>
          <w:lang w:val="ru-RU"/>
        </w:rPr>
        <w:t>"Комплексные меры по пропаганде здорового образа жизни (профилактика наркомании, токсикомании) в городе Нижневартовске на 2016 - 2020 годы"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835"/>
        <w:gridCol w:w="1701"/>
        <w:gridCol w:w="992"/>
        <w:gridCol w:w="952"/>
        <w:gridCol w:w="896"/>
        <w:gridCol w:w="956"/>
        <w:gridCol w:w="993"/>
        <w:gridCol w:w="88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b/>
              </w:rPr>
              <w:t>мероприяти</w:t>
            </w:r>
            <w:r>
              <w:rPr>
                <w:b/>
                <w:lang w:val="ru-RU"/>
              </w:rPr>
              <w:t>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ветственный исполнител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соисполнители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</w:t>
            </w:r>
            <w:r>
              <w:rPr>
                <w:b/>
              </w:rPr>
              <w:t>инансиро</w:t>
            </w: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ния</w:t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на реализацию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(тыс.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 xml:space="preserve">Цель: </w:t>
            </w:r>
            <w:r>
              <w:rPr>
                <w:b/>
                <w:bCs/>
                <w:lang w:val="ru-RU"/>
              </w:rPr>
              <w:t>Обеспечение условий для приостановления роста немедицинского потребления наркотиков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этапное сокращение распространения наркомании и формирование у населения активных жизненных позиций, пропагандирующих здоровый образ жизни</w:t>
            </w:r>
          </w:p>
        </w:tc>
      </w:tr>
      <w:tr>
        <w:trPr/>
        <w:tc>
          <w:tcPr>
            <w:tcW w:w="15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а 1. Организация и развитие первичной профилактики, включающей в себя совокупность мероприятий, направленных на предупреждение распространения наркомании, создание положительной информационной и культурной тенденции по формированию антинаркотического мировоззр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Организация и проведение творческого форума «Ступени!», направленного на формирование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культуры администрации города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автономное учреждение дополнительного образования города Нижневартовска "Детская школ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искусств №3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  <w:r>
              <w:rPr/>
              <w:t>юдж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/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и проведение мероприятий «Жизнь – это движение», направленных на поддержку экстремальных видов спор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 социально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 молодежной политике администрации город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автономное учреждение город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ижневартовск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«Молодеж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рганизация и проведение выставки-конкурса творческих работ "Сделай правильный выбор" с передвижной выставкой лучших работ в образовательных организациях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культуры администрации город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автономное учреждение дополнительного образования города Нижневартовска "Детская школа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искусств №2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  <w:r>
              <w:rPr/>
              <w:t>юдж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звитие молодежного движения «</w:t>
            </w:r>
            <w:r>
              <w:rPr/>
              <w:t>Workout</w:t>
            </w:r>
            <w:r>
              <w:rPr>
                <w:lang w:val="ru-RU"/>
              </w:rPr>
              <w:t>» (проведение мотивационных спортивных тренировок и соревнований по подтягиваниям и силовым элементам на спортивных площадках) для неорганизованной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 социально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 молодежной политике администрации города;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униципальное автономное учреждение города  Нижневартовск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«Молодеж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рганизация и проведение  конкурсов мультимедийной презентации по пропаганде здорового образа жизни, профилактике наркомании, токсикомании в подростковой и молодежной сре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ое автономное учреждение города Нижневартовска "Центр развития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ведение цикла тематических бесед, лекций, диспутов по профилактике вредных привычек и наркотической зависимости  с использованием демонстрационных материалов и наглядных пособий  с привлечением  КУ ХМАО – Югры «НПНД» (по согласованию), «Центр социальной адаптации «Феникс» (по согласованию), НМРО ФСКН России по ХМАО-Югре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униципальное автономное учреждение города Нижневартовска "Центр развития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снащение подростковых клубов  игровым инвентарем и оборудованием для  организации профилактической работы по месту жительства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 социально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 молодежной политике администрации города;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униципальное автономное учреждение города  Нижневартовск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«Молодеж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юдже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>
                <w:lang w:val="ru-RU"/>
              </w:rPr>
              <w:t>Организация и проведение профилактических мероприятий фестивалей, направленных на формирование у детей подростков и молодежи  навыков активного и здорового образа жизни:</w:t>
            </w:r>
            <w:r>
              <w:rPr>
                <w:color w:val="FF000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>
                <w:lang w:val="ru-RU"/>
              </w:rPr>
              <w:t>- «Планета спорта» (вовлечение детей, подростков и молодежь  в  процесс систематических занятий техническими видами спорта)</w:t>
            </w:r>
            <w:r>
              <w:rPr>
                <w:color w:val="FF0000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 «Снежный микс» спортивные игры для детей находящихся в трудной жизненной ситуации, сирот, оставшихся без попечения родителей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 «Быть здоровым здорово» (конкурсы, спортивные состязания среди семейных команд, семейных клубов и команд общественных организаци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о физической культуре и спорту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и город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"Центр технических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 прикладных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ов спорт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"Юность Самотлора"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бюджетное образова-тельное учреждение дополнительного образования детей "Детско-юношеская  спортивная школ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"Феникс";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униципальное автономное образовательное учреждение дополнительного образования детей "Специализированная детско-юношеская  школа олимпийского резерва по игровым видам спорта имени Алексея Михайловича Беляе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юдже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 w:eastAsia="ru-RU"/>
              </w:rPr>
            </w:pPr>
            <w:r>
              <w:rPr>
                <w:b/>
                <w:color w:val="FF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ru-RU" w:eastAsia="ru-RU"/>
              </w:rPr>
            </w:pPr>
            <w:r>
              <w:rPr>
                <w:b/>
                <w:color w:val="FF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ru-RU" w:eastAsia="ru-RU"/>
              </w:rPr>
            </w:pPr>
            <w:r>
              <w:rPr>
                <w:b/>
                <w:color w:val="FF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ru-RU" w:eastAsia="ru-RU"/>
              </w:rPr>
            </w:pPr>
            <w:r>
              <w:rPr>
                <w:b/>
                <w:color w:val="FF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ru-RU" w:eastAsia="ru-RU"/>
              </w:rPr>
            </w:pPr>
            <w:r>
              <w:rPr>
                <w:b/>
                <w:color w:val="FF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ru-RU" w:eastAsia="ru-RU"/>
              </w:rPr>
            </w:pPr>
            <w:r>
              <w:rPr>
                <w:b/>
                <w:color w:val="FF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22</w:t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рганизация и проведение соревнований по спортивному ориентированию для подростков и молодежи "Югорский азимут" с привлечением подростков группы социального ри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униципальное бюджетное учреждение дополнительного образова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"Центр детского и юношеского технического творчества "Патрио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юдж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рганизация и проведения марафона "Мы - за здоровый образ жизни" (с участием творческих коллективов фотовыставка, мастер-классы, выставка художественных работ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культуры администрации город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автономное учреждение дополнительного образования города Нижневартовска "Детская школа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искусств №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  <w:r>
              <w:rPr/>
              <w:t>юджет</w:t>
            </w:r>
            <w:r>
              <w:rPr>
                <w:lang w:val="ru-RU"/>
              </w:rPr>
              <w:t xml:space="preserve">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и проведение городского слета для детей и подростков "В ритме жизни" по пропаганде здорового образа жизн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униципальное автономное учреждение дополнительного образования города Нижневартовск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"Центр детского творче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</w:t>
            </w:r>
            <w:r>
              <w:rPr/>
              <w:t>юджет</w:t>
            </w:r>
            <w:r>
              <w:rPr>
                <w:lang w:val="ru-RU"/>
              </w:rPr>
              <w:t xml:space="preserve">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игровых программ "Здоровые дети – будущее России" для детей и подростков, проживающих в отдаленных микрорайонах, поселках гор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униципальное автономное учреждение дополнительного образования города Нижневартовск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"Центр детского творче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  <w:r>
              <w:rPr/>
              <w:t>юдж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и проведение городской компетентностной школы по пропаганде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униципальное автономное учреждение дополнительного образования города Нижневартовск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"Центр детского творче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  <w:r>
              <w:rPr/>
              <w:t>юдж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3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и проведение городских стратегических игр "Территория здоровья" с участием подростков и молодеж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дополнительного образова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"Центр детского и юноше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ого творчества "Патрио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объединений естественно-научной, технической направленности в организациях дополнительного образования детей (приобретение оборудовани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дополнительного образования "Центр детского и юношеского технического творчества "Патриот"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автономное учреждение дополнительного образования города Нижневартовска "Центр детского творчества"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и проведение городских мероприятий "Здоровое поколение", приуроченных к празднованию  Всемирного дня отказа от курения (31 мая); Международного Дня борьбы с наркоманией (26 июня)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 привлечением БУ ХМАО – Югры «Центр медицинской профилактики» филиал в городе Нижневартовске (по согласованию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автономное учреждение дополнительного образования город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ижневартовска "Центр детского творчества"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дополнительного образования "Центр детского и юношеского технического творчества "Патрио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и проведение фестиваля дворовых игр среди детей, подростков и молодежи в подростковых  клубах по месту жительств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 социально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 молодежной политике администрации города;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униципальное автономное учреждение города Нижневартовск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"Молодежный центр"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рганизация и проведение выставки-конкурса технического творчества "Технофорум" с привлечением подростков группы социального ри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дополнительного образования "Центр детского и юношеского технического творчества "Патрио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  <w:r>
              <w:rPr/>
              <w:t>юдж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и проведение практических занятий по здоровому образу жизни в подростковых клубах по месту ж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 социа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 молодежной политике администрации город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автономное учреждение города  Нижневартовск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"Молодежный центр"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по задаче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7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5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05</w:t>
            </w:r>
          </w:p>
        </w:tc>
      </w:tr>
      <w:tr>
        <w:trPr/>
        <w:tc>
          <w:tcPr>
            <w:tcW w:w="15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lang w:val="ru-RU"/>
              </w:rPr>
              <w:t>Задача 2. Содействие разработке и внедрению программ и методик по вопросам профилактики употребления психоактивных веществ в системе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городского конкурса проектов (программ) в сфере профилактики наркомании, пропаганды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по вопросам обществе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обретение и внедрение профилак-тических, диагностических программ по работе с семьей, детьми и подростками в общеобразовательные организации Проведение развивающих занятий  с обучающимися по формированию навыков ассертивного (уверенного) поведения </w:t>
            </w:r>
          </w:p>
          <w:p>
            <w:pPr>
              <w:pStyle w:val="Style22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ое автономное учреждение города Нижневартовска "Центр развития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 w:eastAsia="ru-RU"/>
              </w:rPr>
              <w:t xml:space="preserve">Реализация комплексной библиотечной программы </w:t>
            </w:r>
            <w:r>
              <w:rPr>
                <w:lang w:val="ru-RU"/>
              </w:rPr>
              <w:t>"</w:t>
            </w:r>
            <w:r>
              <w:rPr>
                <w:lang w:val="ru-RU" w:eastAsia="ru-RU"/>
              </w:rPr>
              <w:t>Максимум жизни!</w:t>
            </w:r>
            <w:r>
              <w:rPr>
                <w:lang w:val="ru-RU"/>
              </w:rPr>
              <w:t>"</w:t>
            </w:r>
            <w:r>
              <w:rPr>
                <w:lang w:val="ru-RU" w:eastAsia="ru-RU"/>
              </w:rPr>
              <w:t xml:space="preserve"> (цикл диспутов </w:t>
            </w:r>
            <w:r>
              <w:rPr>
                <w:lang w:val="ru-RU"/>
              </w:rPr>
              <w:t>"</w:t>
            </w:r>
            <w:r>
              <w:rPr>
                <w:lang w:val="ru-RU" w:eastAsia="ru-RU"/>
              </w:rPr>
              <w:t>Угол зрения</w:t>
            </w:r>
            <w:r>
              <w:rPr>
                <w:lang w:val="ru-RU"/>
              </w:rPr>
              <w:t>"</w:t>
            </w:r>
            <w:r>
              <w:rPr>
                <w:lang w:val="ru-RU" w:eastAsia="ru-RU"/>
              </w:rPr>
              <w:t xml:space="preserve">, ток-шоу </w:t>
            </w:r>
            <w:r>
              <w:rPr>
                <w:lang w:val="ru-RU"/>
              </w:rPr>
              <w:t>"</w:t>
            </w:r>
            <w:r>
              <w:rPr>
                <w:lang w:val="ru-RU" w:eastAsia="ru-RU"/>
              </w:rPr>
              <w:t>Серьезный разговор</w:t>
            </w:r>
            <w:r>
              <w:rPr>
                <w:lang w:val="ru-RU"/>
              </w:rPr>
              <w:t>"</w:t>
            </w:r>
            <w:r>
              <w:rPr>
                <w:lang w:val="ru-RU" w:eastAsia="ru-RU"/>
              </w:rPr>
              <w:t xml:space="preserve">, конференц-игра </w:t>
            </w:r>
            <w:r>
              <w:rPr>
                <w:lang w:val="ru-RU"/>
              </w:rPr>
              <w:t>"</w:t>
            </w:r>
            <w:r>
              <w:rPr>
                <w:lang w:val="ru-RU" w:eastAsia="ru-RU"/>
              </w:rPr>
              <w:t>Молодежь против наркотиков</w:t>
            </w:r>
            <w:r>
              <w:rPr>
                <w:lang w:val="ru-RU"/>
              </w:rPr>
              <w:t>"</w:t>
            </w:r>
            <w:r>
              <w:rPr>
                <w:lang w:val="ru-RU" w:eastAsia="ru-RU"/>
              </w:rPr>
              <w:t xml:space="preserve">, молодежная акция </w:t>
            </w:r>
            <w:r>
              <w:rPr>
                <w:lang w:val="ru-RU"/>
              </w:rPr>
              <w:t>"</w:t>
            </w:r>
            <w:r>
              <w:rPr>
                <w:lang w:val="ru-RU" w:eastAsia="ru-RU"/>
              </w:rPr>
              <w:t>Твоя жизнь – твой выбор!</w:t>
            </w:r>
            <w:r>
              <w:rPr>
                <w:lang w:val="ru-RU"/>
              </w:rPr>
              <w:t>"</w:t>
            </w:r>
            <w:r>
              <w:rPr>
                <w:lang w:val="ru-RU" w:eastAsia="ru-RU"/>
              </w:rPr>
              <w:t xml:space="preserve"> и др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культуры администрации города;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</w:t>
            </w:r>
            <w:r>
              <w:rPr>
                <w:lang w:val="ru-RU"/>
              </w:rPr>
              <w:t>"</w:t>
            </w:r>
            <w:r>
              <w:rPr>
                <w:lang w:val="ru-RU" w:eastAsia="ru-RU"/>
              </w:rPr>
              <w:t>Библиотечно-информационная система</w:t>
            </w:r>
            <w:r>
              <w:rPr>
                <w:lang w:val="ru-RU"/>
              </w:rPr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  <w:r>
              <w:rPr/>
              <w:t>юдж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5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по задач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3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</w:t>
            </w:r>
          </w:p>
        </w:tc>
      </w:tr>
      <w:tr>
        <w:trPr/>
        <w:tc>
          <w:tcPr>
            <w:tcW w:w="15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Задача 3. Обеспечение информационно-пропагандистского сопровождения профилактики наркомании, формирование приоритетов   здорового образа жизни у всех социальных групп об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ru-RU"/>
              </w:rPr>
              <w:t>Организация создания и проката в телевизионном эфире социальных видеороликов направленных на формирование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сс- служб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работы антинаркоти-ческого волонтерского объединения подростков и молодежи "Агентство информационных инициатив" с привлечением НМРО ФСКН России по ХМАО – Югре (по согласованию)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униципальное бюджетное учреждение дополнительного образования "Центр детского и юношеского технического творчества "Патрио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работы консультационных пунктов "Нарко-нет" в образовательных организациях города для родительской обществ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образования администрации город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ru-RU"/>
              </w:rPr>
              <w:t>Организация работы по размещению интернет-рекламы о мероприятиях, направленных на пропаганду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 социально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 молодежной политике администрации город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автономное учреждение города  Нижневартовск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"Молодежный цент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участия обучающихся общеобразовательных организаций в проведении  тестирования на предмет  раннего выявления лиц, допускающих немедицинское потребление  наркоти-ческих средств и психотропных веще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департамент образования администрации город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и проведение на базе летнего лагеря "Музыка лета" конкурса рисунков, посвященных "Междуна-родному дню борьбы с наркоманией" с привлечением детей микрорайона (издание рекламных листовок и плакатов из лучших конкурсных раб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культуры администрации город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автономное учреждение дополнительного образования города Нижневартовска "Детск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музыкальная школа им.Ю.Д.Кузнецо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  <w:r>
              <w:rPr/>
              <w:t>юдж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рганизация разработки, изготовления, распространения информационно-справочных, тематических и агитационных  материалов по профилактике наркомании, пропаганде здорового образа жизни</w:t>
            </w:r>
            <w:r>
              <w:rPr>
                <w:lang w:val="ru-RU" w:eastAsia="ru-RU"/>
              </w:rPr>
              <w:t xml:space="preserve"> в образовательной сре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автономное учреждение города Нижневартовска "Центр развития образования"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ru-RU"/>
              </w:rPr>
              <w:t>управление культуры администрации город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ru-RU"/>
              </w:rPr>
              <w:t>муниципальное бюджетное учреждение</w:t>
            </w:r>
            <w:r>
              <w:rPr>
                <w:lang w:val="ru-RU"/>
              </w:rPr>
              <w:t>"</w:t>
            </w:r>
            <w:r>
              <w:rPr>
                <w:lang w:val="ru-RU" w:eastAsia="ru-RU"/>
              </w:rPr>
              <w:t xml:space="preserve"> Библиотечно-информационная система</w:t>
            </w:r>
            <w:r>
              <w:rPr>
                <w:lang w:val="ru-RU"/>
              </w:rPr>
              <w:t>"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 w:eastAsia="ru-RU"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и проведение серии профилактических выступлений в средствах массовой информации по вопросам профилактики наркомании, криминогенной обстановки, связанной с незаконным оборотом наркотиков, с участием УМВД России по городу Нижневартовску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по вопросам общественной безопасност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Итого по задаче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0</w:t>
            </w:r>
          </w:p>
        </w:tc>
      </w:tr>
      <w:tr>
        <w:trPr/>
        <w:tc>
          <w:tcPr>
            <w:tcW w:w="15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Задача 4</w:t>
            </w:r>
            <w:r>
              <w:rPr>
                <w:b/>
                <w:kern w:val="2"/>
                <w:lang w:val="ru-RU"/>
              </w:rPr>
              <w:t xml:space="preserve"> Совершенствование межведомственного взаимодействия в организации первичной профилактики наркомании, предупреждение правонарушений, связанных с </w:t>
            </w:r>
            <w:r>
              <w:rPr>
                <w:b/>
                <w:lang w:val="ru-RU"/>
              </w:rPr>
              <w:t>употреблением</w:t>
            </w:r>
            <w:r>
              <w:rPr>
                <w:b/>
                <w:kern w:val="2"/>
                <w:lang w:val="ru-RU"/>
              </w:rPr>
              <w:t xml:space="preserve"> наркот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ru-RU"/>
              </w:rPr>
              <w:t>Организация и проведение мастер-классов, конференций для родительской и педагогической общественности по проблемам профилактики наркомании с привлечением городских обществен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автономное учреждение города Нижневартовска "Центр детского творче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рганизация и проведение ежегодных пресс-конференций, брифингов с привлечением средств массовой информации, правоохранительных органов УМВД России по городу Нижневартовску (по согласованию), НМРО Управления ФСКН РФ по ХМАО – Югре (по согласованию) по вопросам противодействия незаконного оборота наркотических средств и психотропных веществ,</w:t>
            </w:r>
            <w:r>
              <w:rPr>
                <w:bCs/>
                <w:lang w:val="ru-RU"/>
              </w:rPr>
              <w:t xml:space="preserve"> реализации антинаркотических программ</w:t>
            </w:r>
            <w:r>
              <w:rPr>
                <w:lang w:val="ru-RU"/>
              </w:rPr>
              <w:t xml:space="preserve">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по вопросам общественной безопасности администрации города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ресс- служб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оведение творческого марафона "Мир против наркотиков" с  привлечением общественных  органи-заций, молодежных объединени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культуры администрации города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"Центр национальных культу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ru-RU"/>
              </w:rPr>
              <w:t>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ru-RU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ru-RU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Организация обучающих семинаров по </w:t>
            </w:r>
            <w:r>
              <w:rPr>
                <w:lang w:val="ru-RU"/>
              </w:rPr>
              <w:t xml:space="preserve">вопросам профилактики </w:t>
            </w:r>
            <w:r>
              <w:rPr>
                <w:bCs/>
                <w:lang w:val="ru-RU"/>
              </w:rPr>
              <w:t>наркомании,</w:t>
            </w:r>
            <w:r>
              <w:rPr>
                <w:lang w:val="ru-RU"/>
              </w:rPr>
              <w:t xml:space="preserve"> потребления психоактивных веществ</w:t>
            </w:r>
            <w:r>
              <w:rPr>
                <w:bCs/>
                <w:lang w:val="ru-RU"/>
              </w:rPr>
              <w:t xml:space="preserve"> для специалистов общеобразовательных организаци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ru-RU"/>
              </w:rPr>
              <w:t>департамент образования администрации города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ru-RU"/>
              </w:rPr>
              <w:t>муниципальное автономное учреждение города Нижневартовска "Центр развития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Итого по задаче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</w:t>
            </w:r>
          </w:p>
        </w:tc>
      </w:tr>
      <w:tr>
        <w:trPr/>
        <w:tc>
          <w:tcPr>
            <w:tcW w:w="15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Задача 5.</w:t>
            </w:r>
            <w:r>
              <w:rPr>
                <w:b/>
                <w:kern w:val="2"/>
                <w:sz w:val="22"/>
                <w:szCs w:val="22"/>
                <w:lang w:val="ru-RU"/>
              </w:rPr>
              <w:t xml:space="preserve"> Формирование общественного мнения, ориентированного на </w:t>
            </w:r>
            <w:r>
              <w:rPr>
                <w:b/>
                <w:sz w:val="22"/>
                <w:szCs w:val="22"/>
                <w:lang w:val="ru-RU"/>
              </w:rPr>
              <w:t>ведение здорового образа жизни</w:t>
            </w:r>
            <w:r>
              <w:rPr>
                <w:b/>
                <w:kern w:val="2"/>
                <w:sz w:val="22"/>
                <w:szCs w:val="22"/>
                <w:lang w:val="ru-RU"/>
              </w:rPr>
              <w:t xml:space="preserve"> и негативное отношение к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val="ru-RU"/>
              </w:rPr>
              <w:t>немедицинскому потреблению наркот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социологических исследований  «Проблемы наркотизации молодежи города Нижневартов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анализ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щественного мнения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юдж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2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ru-RU"/>
              </w:rPr>
              <w:t xml:space="preserve">Организация изготовления и размещения наружной социальной рекламы, направленной на формирование здорового образа жизни среди населения города (баннеры  на рекламных конструкциях город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по вопросам общественной безопас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рганизация работы тематического сайта в сети Интернет "Жизнь вне зависимости"</w:t>
            </w:r>
            <w:r>
              <w:rPr>
                <w:i/>
                <w:lang w:val="ru-RU"/>
              </w:rPr>
              <w:t xml:space="preserve"> (</w:t>
            </w:r>
            <w:hyperlink r:id="rId3"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</w:rPr>
                <w:t>life</w:t>
              </w:r>
              <w:r>
                <w:rPr>
                  <w:rStyle w:val="InternetLink"/>
                  <w:color w:val="000000"/>
                  <w:lang w:val="ru-RU"/>
                </w:rPr>
                <w:t>-</w:t>
              </w:r>
              <w:r>
                <w:rPr>
                  <w:rStyle w:val="InternetLink"/>
                  <w:color w:val="000000"/>
                </w:rPr>
                <w:t>nv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</w:rPr>
                <w:t>ru</w:t>
              </w:r>
            </w:hyperlink>
            <w:r>
              <w:rPr>
                <w:lang w:val="ru-RU"/>
              </w:rPr>
              <w:t xml:space="preserve">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культуры администрации города;</w:t>
            </w:r>
          </w:p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 xml:space="preserve">муниципальное бюджетное учреждение </w:t>
            </w:r>
            <w:r>
              <w:rPr>
                <w:lang w:val="ru-RU"/>
              </w:rPr>
              <w:t>"</w:t>
            </w:r>
            <w:r>
              <w:rPr>
                <w:lang w:val="ru-RU" w:eastAsia="ru-RU"/>
              </w:rPr>
              <w:t>Библиотечно-информационная система</w:t>
            </w:r>
            <w:r>
              <w:rPr>
                <w:lang w:val="ru-RU"/>
              </w:rPr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юджет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здание на базе видеостудии муниципального бюджетного учреждения "Дворец искусств" цикла хронико-документальных фильмов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пагандирующих здоровый образ жизни среди молодежи, с размещением на телевизионных каналах, в социальных сетях и </w:t>
            </w:r>
            <w:r>
              <w:rPr>
                <w:spacing w:val="1"/>
                <w:lang w:val="ru-RU"/>
              </w:rPr>
              <w:t xml:space="preserve">распространением </w:t>
            </w:r>
            <w:r>
              <w:rPr>
                <w:lang w:val="ru-RU"/>
              </w:rPr>
              <w:t xml:space="preserve"> фильмов для показа в образовательных организациях город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правление культуры администрации города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ru-RU"/>
              </w:rPr>
              <w:t>муниципальное бюджетное учреждение   "Дворец искусст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Итого по задаче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по муниципальной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9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80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Highlight">
    <w:name w:val="highligh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Googqstidbit0">
    <w:name w:val="goog_qs-tidbit-0"/>
    <w:basedOn w:val="Style13"/>
    <w:qFormat/>
    <w:rPr/>
  </w:style>
  <w:style w:type="character" w:styleId="Style15">
    <w:name w:val="Название Знак"/>
    <w:qFormat/>
    <w:rPr>
      <w:rFonts w:ascii="Times New Roman CYR" w:hAnsi="Times New Roman CYR" w:cs="Times New Roman CYR"/>
      <w:b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both"/>
    </w:pPr>
    <w:rPr>
      <w:b/>
      <w:bCs/>
      <w:sz w:val="28"/>
      <w:szCs w:val="28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b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 CYR" w:hAnsi="Arial CYR" w:eastAsia="Arial CYR" w:cs="Arial CYR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life-nv.ru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46:00Z</dcterms:created>
  <dc:creator>1</dc:creator>
  <dc:description/>
  <cp:keywords/>
  <dc:language>en-US</dc:language>
  <cp:lastModifiedBy>Павлова Галина Федоровна</cp:lastModifiedBy>
  <cp:lastPrinted>2015-07-07T17:30:00Z</cp:lastPrinted>
  <dcterms:modified xsi:type="dcterms:W3CDTF">2015-07-13T06:36:00Z</dcterms:modified>
  <cp:revision>30</cp:revision>
  <dc:subject/>
  <dc:title>ПАСПОРТ</dc:title>
</cp:coreProperties>
</file>